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EXA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 xml:space="preserve">UNIVERSITATEA „........................”        </w:t>
        <w:tab/>
        <w:tab/>
        <w:t xml:space="preserve">                                                 ACADEMIA ROMÂ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>............................</w:t>
        <w:tab/>
        <w:tab/>
        <w:tab/>
        <w:tab/>
        <w:tab/>
        <w:tab/>
        <w:t xml:space="preserve">                                   Aprob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>PREȘEDI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ab/>
        <w:t>Aprobat,</w:t>
        <w:tab/>
        <w:tab/>
        <w:tab/>
        <w:t xml:space="preserve"> </w:t>
        <w:tab/>
        <w:tab/>
        <w:tab/>
        <w:tab/>
        <w:t xml:space="preserve">                          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>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ab/>
        <w:tab/>
        <w:tab/>
        <w:tab/>
        <w:tab/>
        <w:tab/>
        <w:t xml:space="preserve">                                                            Aprobat,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>Aprobat,</w:t>
        <w:tab/>
        <w:tab/>
        <w:tab/>
        <w:tab/>
        <w:tab/>
        <w:tab/>
        <w:t xml:space="preserve">                                     PREȘEDINTE SCOSAA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o-RO"/>
        </w:rPr>
        <w:t xml:space="preserve">PREȘEDINTE SENAT/ DECANAT </w:t>
        <w:tab/>
        <w:tab/>
        <w:t xml:space="preserve">                                                ...............................................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tabs>
          <w:tab w:val="clear" w:pos="720"/>
          <w:tab w:val="left" w:pos="5850" w:leader="none"/>
          <w:tab w:val="left" w:pos="5940" w:leader="none"/>
        </w:tabs>
        <w:spacing w:lineRule="auto" w:line="240" w:before="0" w:after="0"/>
        <w:ind w:left="6570" w:hanging="90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>DEPARTAMENTUL DE ȘTIINȚELE.....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ab/>
        <w:t xml:space="preserve">                     Aprobat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708"/>
        <w:outlineLvl w:val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>DIRECTO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1164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o-RO"/>
        </w:rPr>
        <w:tab/>
        <w:t xml:space="preserve">                    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1164"/>
        <w:outlineLvl w:val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1164"/>
        <w:outlineLvl w:val="0"/>
        <w:rPr>
          <w:rFonts w:ascii="Times New Roman" w:hAnsi="Times New Roman" w:cs="Times New Roman"/>
          <w:color w:val="FF0000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>INSTITUTUL DE 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1164"/>
        <w:outlineLvl w:val="0"/>
        <w:rPr>
          <w:rFonts w:ascii="Times New Roman" w:hAnsi="Times New Roman" w:cs="Times New Roman"/>
          <w:color w:val="FF0000"/>
          <w:sz w:val="20"/>
          <w:szCs w:val="20"/>
          <w:lang w:eastAsia="ro-RO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ab/>
        <w:t xml:space="preserve"> </w:t>
        <w:tab/>
        <w:tab/>
        <w:tab/>
        <w:tab/>
        <w:tab/>
        <w:tab/>
        <w:tab/>
        <w:tab/>
        <w:tab/>
        <w:tab/>
        <w:t>Aprob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ab/>
        <w:tab/>
        <w:tab/>
        <w:tab/>
        <w:tab/>
        <w:tab/>
        <w:tab/>
        <w:tab/>
        <w:tab/>
        <w:tab/>
        <w:t xml:space="preserve">         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ab/>
        <w:tab/>
        <w:tab/>
        <w:tab/>
        <w:tab/>
        <w:tab/>
        <w:tab/>
        <w:tab/>
        <w:tab/>
        <w:t xml:space="preserve">                      ..............................                                               </w:t>
        <w:tab/>
        <w:tab/>
        <w:tab/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>DOMNULE PREȘEDINT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o-RO"/>
        </w:rPr>
        <w:t>Subsemnatul(a), ......................................................., student(ă)/student(ă) doctorand în anul universitar .............. în cadrul Universității ................................................, Facultatea/Școala doctorală ......................, programul de studii/domeniul de studii ................, organizat la forma de învățământ (IF/IFR/ID), anul de studii ............., forma de finanțare (buget/taxă), prin prezenta vă rog să binevoiți a-mi aproba mobilitatea ca student(ă)/student(ă) doctorand în anul universitar .......... la Universitatea ..................., Facultatea ......................, programul de studii/domeniul de studii ................................., organizat la forma de învățământ (IF/IFR/ID), anul de studii ........., forma de finanțare (buget/tax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o-RO"/>
        </w:rPr>
        <w:t>Solicit această mobilitate din următoarele motive: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o-RO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o-RO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o-RO"/>
        </w:rPr>
        <w:t>Anexez următoarele documente: 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o-RO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o-RO"/>
        </w:rPr>
        <w:t>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ind w:left="704" w:hanging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>Data</w:t>
        <w:tab/>
        <w:tab/>
        <w:tab/>
        <w:tab/>
        <w:tab/>
        <w:tab/>
        <w:tab/>
        <w:tab/>
        <w:t>Doctorand,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  <w:lang w:eastAsia="ro-RO"/>
        </w:rPr>
        <w:t>(Semnătur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o-RO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o-RO"/>
        </w:rPr>
      </w:pPr>
      <w:r>
        <w:rPr>
          <w:rFonts w:cs="Times New Roman" w:ascii="Times New Roman" w:hAnsi="Times New Roman"/>
          <w:sz w:val="20"/>
          <w:szCs w:val="20"/>
          <w:lang w:eastAsia="ro-RO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izul conducătorului științific,</w:t>
        <w:tab/>
        <w:t xml:space="preserve">                                                                            Avizul conducătorului științific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.............................</w:t>
        <w:tab/>
        <w:t xml:space="preserve">                                                                                            Dr.............................</w:t>
        <w:tab/>
        <w:t xml:space="preserve"> (Semnătura)</w:t>
        <w:tab/>
        <w:t xml:space="preserve">          </w:t>
        <w:tab/>
        <w:tab/>
        <w:tab/>
        <w:tab/>
        <w:t xml:space="preserve">                                                    (Semnătura)                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o-RO"/>
        </w:rPr>
        <w:tab/>
        <w:tab/>
        <w:tab/>
        <w:tab/>
        <w:tab/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376" w:gutter="0" w:header="397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</w:r>
  </w:p>
  <w:p>
    <w:pPr>
      <w:pStyle w:val="Header"/>
      <w:jc w:val="center"/>
      <w:rPr>
        <w:rFonts w:ascii="Palatino Linotype" w:hAnsi="Palatino Linotype" w:cs="Palatino Linotype"/>
        <w:b/>
        <w:b/>
        <w:i/>
        <w:i/>
        <w:color w:val="002060"/>
        <w:sz w:val="28"/>
        <w:szCs w:val="28"/>
      </w:rPr>
    </w:pPr>
    <w:r>
      <w:rPr>
        <w:rFonts w:cs="Palatino Linotype" w:ascii="Palatino Linotype" w:hAnsi="Palatino Linotype"/>
        <w:b/>
        <w:i/>
        <w:color w:val="00206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/>
    </w:rPr>
  </w:style>
  <w:style w:type="character" w:styleId="FooterChar">
    <w:name w:val="Footer Char"/>
    <w:qFormat/>
    <w:rPr>
      <w:rFonts w:ascii="Calibri" w:hAnsi="Calibri" w:eastAsia="Calibri" w:cs="Times New Roman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43:00Z</dcterms:created>
  <dc:creator>Alina Munteanu</dc:creator>
  <dc:description/>
  <cp:keywords/>
  <dc:language>en-US</dc:language>
  <cp:lastModifiedBy>Alina Munteanu</cp:lastModifiedBy>
  <dcterms:modified xsi:type="dcterms:W3CDTF">2021-10-18T13:43:00Z</dcterms:modified>
  <cp:revision>2</cp:revision>
  <dc:subject/>
  <dc:title/>
</cp:coreProperties>
</file>